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项目功能意</w:t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7"/>
        <w:gridCol w:w="6097"/>
        <w:gridCol w:w="813"/>
        <w:gridCol w:w="12"/>
        <w:gridCol w:w="12"/>
        <w:gridCol w:w="12"/>
        <w:gridCol w:w="780"/>
        <w:gridCol w:w="72"/>
        <w:gridCol w:w="24"/>
        <w:gridCol w:w="12"/>
        <w:gridCol w:w="12"/>
        <w:gridCol w:w="727"/>
      </w:tblGrid>
      <w:tr>
        <w:trPr>
          <w:trHeight w:val="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目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    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后价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</w:t>
            </w:r>
          </w:p>
        </w:tc>
      </w:tr>
      <w:tr>
        <w:trPr>
          <w:trHeight w:val="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础检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检查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身高、血压、体重、体重指数用于诊断高血压、体重超重、肥胖、消瘦、矮小症。并且为相关科室的诊断提供重要的依据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部正位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C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对两肺、心脏、胸腔、肋骨等病变的临床诊断提供影像学上的依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并将发现的病变及组织的微细结构完整的记录下来，如炎症、渗出、结核灶及占位性病变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部正侧位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C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对两肺、心脏、胸腔、肋骨等病变的临床诊断提供影像学上的依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并将发现的病变及组织的微细结构完整的记录下来，如炎症、渗出、结核灶及占位性病变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腰椎正侧位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C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腰椎病时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显示椎间隙变窄或变宽，椎体硬化及骨刺形成。临床表现为腰痛、腿疼、下肢麻木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颈椎双斜侧位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拍摄颈椎片是诊断颈椎退行性改变的可靠依据。如：诊断骨质增生，椎间孔变形等。临床上表现为颈、肩部疼痛，头晕、肢体麻木、体位性眩晕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部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检查肝脏（含肝內胆管、肝门静脉）、胆囊（含胆总管）、肾脏、胰腺、脾脏。对人体内脏器官（肝、胆、脾、胰、肾）和各种病变（如肿瘤、结石、积水等）提供高清晰度的动态超声断层图像诊断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脏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血管疾病的重要诊断方法。具有无创、无痛、安全方便、直观性强的特点，对瓣膜病诊断准确率较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心肌病、冠心病、心肌梗塞并发症及肺心病有较大的诊断价值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颈部血管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以较准确地检测颈部血管的病变，确定狭窄程度。对于诊断颈动脉粥样硬化，颈动脉狭窄及闭塞等症具有较大的临床意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状腺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超声技术检查甲状腺疾患，如：肿大、炎症、腺瘤及癌变等，简便快捷，准确性较高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泌尿系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检查双肾、双侧输尿管、膀胱，对各种病变（如肿瘤、结石、积水等）提供高清晰度的动态超声断层图像诊断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列腺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超声检查能较好的显示前列腺的形态、大小，对于前列腺增生、肥大、钙化等疾病具有意义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妇科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以清晰显示女性内生殖器的切面图象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探查子宫、输卵管、卵巢等部位的病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且能反映出血运情况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科检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电图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图形描记与心脏跳动有关的电位变化，有助于判断是否有心律失常、各种心脏病引起的心房或心室肥大、心肌炎、心肌缺血、心肌梗塞及全身性疾病引起心脏病变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检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科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率、心律、心脏杂音、心界、肺脏、肝脏、脾脏、肾脏、肠鸣音、营养发育、神经系统、生理反射、运动功能、深浅感觉、病理反射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科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肤、甲状腺、乳房、脊柱、浅表淋巴结、肛门、直肠指诊、前列腺、泌尿生殖器、四肢关节等部位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力、外耳道、耳廓、鼓膜、鼻窦、鼻中隔、鼻甲、鼻道、鼻咽部、咽、喉、扁桃体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（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力、辨色力、眼睑、结膜、泪器；通过裂隙灯、眼底镜检查瞳孔、角膜、虹膜、晶状体、玻璃体和眼底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眼压</w:t>
            </w:r>
            <w:r>
              <w:rPr>
                <w:rFonts w:ascii="宋体;SimSun" w:hAnsi="宋体;SimSun" w:cs="宋体;SimSun"/>
                <w:b/>
                <w:szCs w:val="21"/>
              </w:rPr>
              <w:t>检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诊断青光眼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重要依据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口腔科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唇、颊、齿、包括：齿龈、牙周、舌、腭、腮腺、颌下腺、颚下颌关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检查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血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实验室检查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常规</w:t>
            </w: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多全身性疾病可以从该检查中发现早期迹象。例如，感染性疾病会使白细胞的数值和分类发生变化；血小板减少导致出血性疾患，而贫血时表现为红细胞、血红蛋白及红细胞压积偏低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mex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X—21N</w:t>
            </w:r>
          </w:p>
        </w:tc>
      </w:tr>
      <w:tr>
        <w:trPr>
          <w:trHeight w:val="15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常规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  <w:r>
              <w:rPr>
                <w:rFonts w:cs="宋体;SimSun" w:ascii="宋体;SimSun" w:hAnsi="宋体;SimSun"/>
                <w:b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该项检查是筛查泌尿系统疾病简单并且准确的方法，如糖尿病、</w:t>
            </w:r>
          </w:p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肾炎等疾病也可在该项检查中出现异常改变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亚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FA300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便常规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  <w:r>
              <w:rPr>
                <w:rFonts w:cs="宋体;SimSun" w:ascii="宋体;SimSun" w:hAnsi="宋体;SimSun"/>
                <w:b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szCs w:val="21"/>
              </w:rPr>
              <w:t>便潜血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该项检验结果出项异常有可能是消化系统出现病变</w:t>
            </w:r>
          </w:p>
          <w:p>
            <w:pPr>
              <w:pStyle w:val="Normal"/>
              <w:spacing w:lineRule="exact" w:line="265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便潜血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作为大肠、直肠癌普查的初筛试验，其敏感度约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若有潜血反映，须进一步检查以便确定病灶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功能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谷丙转氨酶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ALT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是检查肝脏损害最灵敏的检查项目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谷草转氨酶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AST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肝脏、肌肉及心肌损害时升高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谷氨酰转肽酶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GGT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最常用于筛检肝脏机能障碍、肝硬化及酒精性肝损害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碱性磷酸酶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ALP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增高时多为肝胆、骨骼及甲状旁腺疾患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蛋白组合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蛋白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PO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用于检查营养状态、肝、肾功能、合并感染症等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白蛋白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L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肝脏疾病、营养失调等情况时白蛋白会減少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球蛋白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GLO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感染、肝病、肾病、自身免疫疾病时会发生增減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白蛋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球蛋白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/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症慢性肝炎、肝硬化时，白蛋白、球胆白比值降低</w:t>
            </w:r>
          </w:p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胆红素（</w:t>
            </w:r>
            <w:r>
              <w:rPr>
                <w:rFonts w:cs="宋体;SimSun" w:ascii="宋体;SimSun" w:hAnsi="宋体;SimSun"/>
                <w:b/>
                <w:szCs w:val="21"/>
              </w:rPr>
              <w:t>TBS</w:t>
            </w:r>
            <w:r>
              <w:rPr>
                <w:rFonts w:ascii="宋体;SimSun" w:hAnsi="宋体;SimSun" w:cs="宋体;SimSun"/>
                <w:b/>
                <w:szCs w:val="21"/>
              </w:rPr>
              <w:t>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值时可能有肝胆或溶血性疾病</w:t>
            </w:r>
          </w:p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直接胆红素、间接胆红素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DBIL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IBIM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值时可能有肝胆系统疾病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0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7</w:t>
            </w:r>
          </w:p>
        </w:tc>
        <w:tc>
          <w:tcPr>
            <w:tcW w:w="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德国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罗氏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c501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尿素氮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BUN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是肾脏滤过代谢的最终产物，当肾功能损害时，体内代谢产物堆积，此时血清中之尿素氮数值升高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肌酐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CR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检测肾脏的排泄功能</w:t>
            </w:r>
          </w:p>
          <w:p>
            <w:pPr>
              <w:pStyle w:val="2"/>
              <w:spacing w:lineRule="exact" w:line="265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尿酸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Ua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痛风、肾功下降、代谢综合征及尿酸类肾结石等，尿酸会偏高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空腹血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筛查糖尿病最基本的方法。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餐后血糖（</w:t>
            </w:r>
            <w:r>
              <w:rPr>
                <w:rFonts w:cs="宋体;SimSun" w:ascii="宋体;SimSun" w:hAnsi="宋体;SimSun"/>
                <w:b/>
                <w:szCs w:val="21"/>
              </w:rPr>
              <w:t>2hP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餐前血糖升高，为确定有无糖尿病需加做餐后二小时血糖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化血红蛋白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反映检查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—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月的血糖水平，所以是糖尿病人的天气预报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 脂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56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胆固醇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CHO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血清中胆固醇含量过高，易引起脂肪肝、动脉硬化、脑中风、胆结石等疾病。</w:t>
            </w:r>
          </w:p>
          <w:p>
            <w:pPr>
              <w:pStyle w:val="2"/>
              <w:spacing w:lineRule="exact" w:line="256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甘油三脂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TG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大多来自脂类及碳水化合物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米饭、面包等谷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，当数值偏高，则易患动脉硬化、心肌梗塞、肥胖症、脂肪肝等疾病。</w:t>
            </w:r>
          </w:p>
          <w:p>
            <w:pPr>
              <w:pStyle w:val="2"/>
              <w:spacing w:lineRule="exact" w:line="256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高密度脂蛋白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HDL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血管有保护作用。血中含量低则易患血管硬化。</w:t>
            </w:r>
          </w:p>
          <w:p>
            <w:pPr>
              <w:pStyle w:val="2"/>
              <w:spacing w:lineRule="exact" w:line="256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低密度脂蛋白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LDL-G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）：</w:t>
            </w:r>
            <w:r>
              <w:rPr>
                <w:rStyle w:val="Content1"/>
                <w:rFonts w:ascii="宋体;SimSun" w:hAnsi="宋体;SimSun" w:cs="宋体;SimSun" w:eastAsia="宋体;SimSun"/>
                <w:sz w:val="21"/>
                <w:szCs w:val="21"/>
              </w:rPr>
              <w:t>属于导致动脉粥样硬化脂蛋白。检测数值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越高越不好。是检测动脉硬化的重要指标。</w:t>
            </w:r>
          </w:p>
          <w:p>
            <w:pPr>
              <w:pStyle w:val="2"/>
              <w:spacing w:lineRule="exact" w:line="25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乙肝五项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检测乙肝表面抗原、乙肝表面抗体、乙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抗原、乙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抗体、乙肝核心抗体五项指标中每项指标的阴性和阳性反映。用于确定是否感染乙肝病毒，如“大三阳”、“小三阳”以及注射乙肝疫苗后是否对乙肝病毒具有免疫力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德国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罗氏</w:t>
            </w:r>
          </w:p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501</w:t>
            </w:r>
          </w:p>
        </w:tc>
      </w:tr>
      <w:tr>
        <w:trPr>
          <w:trHeight w:val="131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肝抗体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肝感染可引起急性和慢性丙型肝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人类健康的威胁很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反应蛋白检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56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菌感染引起的急性和慢性炎症、自身免疫疾病、组织坏死、恶性肿瘤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5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德国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罗氏</w:t>
            </w:r>
          </w:p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501</w:t>
            </w:r>
          </w:p>
        </w:tc>
      </w:tr>
      <w:tr>
        <w:trPr>
          <w:trHeight w:val="1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清幽门螺杆菌</w:t>
            </w:r>
          </w:p>
          <w:p>
            <w:pPr>
              <w:pStyle w:val="Normal"/>
              <w:spacing w:lineRule="exact" w:line="2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体检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56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幽门螺旋杆菌（</w:t>
            </w:r>
            <w:r>
              <w:rPr>
                <w:rFonts w:cs="宋体;SimSun" w:ascii="宋体;SimSun" w:hAnsi="宋体;SimSun"/>
                <w:szCs w:val="21"/>
              </w:rPr>
              <w:t>HP</w:t>
            </w:r>
            <w:r>
              <w:rPr>
                <w:rFonts w:ascii="宋体;SimSun" w:hAnsi="宋体;SimSun" w:cs="宋体;SimSun"/>
                <w:szCs w:val="21"/>
              </w:rPr>
              <w:t>）存在于胃及十二指肠球部，具有一定的传染性。长期感染可造成胃炎、消化性溃疡并可引发胃癌的发生。</w:t>
            </w:r>
            <w:r>
              <w:rPr>
                <w:rFonts w:ascii="宋体;SimSun" w:hAnsi="宋体;SimSun" w:cs="宋体;SimSun"/>
                <w:szCs w:val="21"/>
              </w:rPr>
              <w:t>此项检测可作为幽门螺旋杆菌的初筛，是一种定性试验，可检测是否感染过幽门螺杆菌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流变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血液流变检测主要反映血液流动性、凝滞性和血液粘度的变化。适用于高血压、动脉硬化、脑中风、糖尿病及高脂血症等疾患的检查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SA-6000</w:t>
            </w:r>
          </w:p>
        </w:tc>
      </w:tr>
      <w:tr>
        <w:trPr>
          <w:trHeight w:val="1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清</w:t>
            </w:r>
            <w:r>
              <w:rPr>
                <w:rFonts w:cs="宋体;SimSun" w:ascii="宋体;SimSun" w:hAnsi="宋体;SimSun"/>
                <w:b/>
                <w:szCs w:val="21"/>
              </w:rPr>
              <w:t>Ca</w:t>
            </w:r>
            <w:r>
              <w:rPr>
                <w:rFonts w:ascii="宋体;SimSun" w:hAnsi="宋体;SimSun" w:cs="宋体;SimSun"/>
                <w:b/>
                <w:szCs w:val="21"/>
              </w:rPr>
              <w:t>离子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血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离子参与机体凝血、降低神经、肌肉的兴奋性，维持心肌节律等，对某些疾病的诊断有重要的意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氏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501</w:t>
            </w:r>
          </w:p>
        </w:tc>
      </w:tr>
      <w:tr>
        <w:trPr>
          <w:trHeight w:val="43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尿微量白蛋白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早期糖尿病肾病的诊断指标，也是肾小球疾病、小管间质疾病等的重要指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风湿因子、抗链“</w:t>
            </w:r>
            <w:r>
              <w:rPr>
                <w:rFonts w:cs="宋体;SimSun" w:ascii="宋体;SimSun" w:hAnsi="宋体;SimSun"/>
                <w:b/>
                <w:szCs w:val="21"/>
              </w:rPr>
              <w:t>O”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/>
            </w:pPr>
            <w:r>
              <w:rPr>
                <w:rFonts w:ascii="宋体;SimSun" w:hAnsi="宋体;SimSun" w:cs="宋体;SimSun"/>
                <w:szCs w:val="21"/>
              </w:rPr>
              <w:t>是诊断类风湿性关节炎的重要依据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抗线粒体抗体Ⅱ型（</w:t>
            </w:r>
            <w:r>
              <w:rPr>
                <w:b/>
                <w:color w:val="FF0000"/>
              </w:rPr>
              <w:t>AMA-m2</w:t>
            </w:r>
            <w:r>
              <w:rPr>
                <w:b/>
                <w:color w:val="FF0000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color w:val="FF0000"/>
              </w:rPr>
            </w:pPr>
            <w:r>
              <w:rPr>
                <w:color w:val="FF0000"/>
              </w:rPr>
              <w:t>原发性胆汁性肝硬化（</w:t>
            </w:r>
            <w:r>
              <w:rPr>
                <w:color w:val="FF0000"/>
              </w:rPr>
              <w:t>PBC</w:t>
            </w:r>
            <w:r>
              <w:rPr>
                <w:color w:val="FF0000"/>
              </w:rPr>
              <w:t>）的早期筛查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检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妇科内诊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外阴有无皮肤病、水肿、白斑等；用器械检查阴道及宫颈：阴道有无出血、溃疡，有无宫颈炎症、宫颈糜烂等；触摸检查子宫大小、形态、位置以及活动度是否正常；检查双侧附件有无肿块及压痛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生殖道微生态检查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/>
            </w:pPr>
            <w:r>
              <w:rPr/>
              <w:t>检查阴道分泌物的清洁度、</w:t>
            </w:r>
            <w:r>
              <w:rPr/>
              <w:t>PH</w:t>
            </w:r>
            <w:r>
              <w:rPr/>
              <w:t>、细菌、上皮细胞、线索细胞、念珠菌、滴虫、</w:t>
            </w:r>
            <w:r>
              <w:rPr/>
              <w:t>G-</w:t>
            </w:r>
            <w:r>
              <w:rPr/>
              <w:t>球菌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宫颈涂片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宮颈癌的发生率很高，宫颈刮片检查是筛检宮颈癌的有效方法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外线乳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于检查乳腺增生和筛查乳腺肿物，具有安全、无创、快速的特点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彩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查乳腺疾患准确率较高。临床常用于对乳腺增生、囊肿、纤维瘤及乳腺癌的鉴别诊断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钼靶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显示乳腺的微小病灶，如：肿块、钙化、结节、癌变等女性乳腺常见疾病，是国际对乳腺疾病诊断的金标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本柯尼卡</w:t>
            </w:r>
          </w:p>
        </w:tc>
      </w:tr>
      <w:tr>
        <w:trPr>
          <w:trHeight w:val="37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宫颈超薄细胞学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检测（</w:t>
            </w:r>
            <w:r>
              <w:rPr>
                <w:rFonts w:cs="宋体;SimSun" w:ascii="宋体;SimSun" w:hAnsi="宋体;SimSun"/>
                <w:b/>
                <w:szCs w:val="21"/>
              </w:rPr>
              <w:t>TC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目前国内外替代传统宫颈涂片检测宫颈癌最准确的检测技术，大大提高了妇女宫颈癌早期病变的检出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检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胎蛋白（</w:t>
            </w:r>
            <w:r>
              <w:rPr>
                <w:rFonts w:cs="宋体;SimSun" w:ascii="宋体;SimSun" w:hAnsi="宋体;SimSun"/>
                <w:b/>
                <w:szCs w:val="21"/>
              </w:rPr>
              <w:t>AFP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测定血清中的</w:t>
            </w:r>
            <w:r>
              <w:rPr>
                <w:rFonts w:cs="宋体;SimSun" w:ascii="宋体;SimSun" w:hAnsi="宋体;SimSun"/>
                <w:szCs w:val="21"/>
              </w:rPr>
              <w:t>AFP</w:t>
            </w:r>
            <w:r>
              <w:rPr>
                <w:rFonts w:ascii="宋体;SimSun" w:hAnsi="宋体;SimSun" w:cs="宋体;SimSun"/>
                <w:szCs w:val="21"/>
              </w:rPr>
              <w:t>值是目前临床上诊断肝癌的重要指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筛查肝癌时最好配合腹部超声检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癌胚抗原（</w:t>
            </w:r>
            <w:r>
              <w:rPr>
                <w:rFonts w:cs="宋体;SimSun" w:ascii="宋体;SimSun" w:hAnsi="宋体;SimSun"/>
                <w:b/>
                <w:szCs w:val="21"/>
              </w:rPr>
              <w:t>CE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一种广谱的肿瘤标志物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血清铁蛋白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其含量的变化可作为是否缺铁或铁负荷过量的指标，是炎症、肿瘤、白血病、贫血及慢性肝病、肝坏死的一项辅助指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癌抗原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9-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胰腺癌，胆囊癌的患者血清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A19-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含量明显升高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神经元特异性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烯醇化酶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NSE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用于神经母细胞瘤的检测，特别是对小细胞性肺癌的诊断具有特异性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前列腺特异性抗原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总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SA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，游离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SA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用于检测前列腺及泌尿系统疾患，尤其对前列腺癌的诊断有特异性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乳腺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CA15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作为诊断乳腺癌的一项指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卵巢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CA12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作为诊断卵巢癌的一项指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</w:rPr>
              <w:t>细胞角蛋白片断（</w:t>
            </w:r>
            <w:r>
              <w:rPr>
                <w:b/>
                <w:color w:val="FF0000"/>
              </w:rPr>
              <w:t>CYfra21-1</w:t>
            </w:r>
            <w:r>
              <w:rPr>
                <w:b/>
                <w:color w:val="FF0000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肺癌的标志物，</w:t>
            </w:r>
            <w:r>
              <w:rPr>
                <w:color w:val="FF0000"/>
              </w:rPr>
              <w:t>对于腺</w:t>
            </w:r>
            <w:r>
              <w:rPr>
                <w:color w:val="FF0000"/>
              </w:rPr>
              <w:t>癌</w:t>
            </w:r>
            <w:r>
              <w:rPr>
                <w:color w:val="FF0000"/>
              </w:rPr>
              <w:t>的阳性率可达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％，</w:t>
            </w:r>
            <w:r>
              <w:rPr>
                <w:color w:val="FF0000"/>
              </w:rPr>
              <w:t>大</w:t>
            </w:r>
            <w:r>
              <w:rPr>
                <w:color w:val="FF0000"/>
              </w:rPr>
              <w:t>细胞肺癌约为</w:t>
            </w:r>
            <w:r>
              <w:rPr>
                <w:color w:val="FF0000"/>
              </w:rPr>
              <w:t>75</w:t>
            </w:r>
            <w:r>
              <w:rPr>
                <w:color w:val="FF0000"/>
              </w:rPr>
              <w:t>％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鳞癌</w:t>
            </w:r>
            <w:r>
              <w:rPr>
                <w:color w:val="FF0000"/>
              </w:rPr>
              <w:t>约为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％</w:t>
            </w:r>
            <w:r>
              <w:rPr>
                <w:color w:val="FF0000"/>
              </w:rPr>
              <w:t>，小细胞性肺癌约</w:t>
            </w:r>
            <w:r>
              <w:rPr>
                <w:color w:val="FF0000"/>
              </w:rPr>
              <w:t>43%-79%</w:t>
            </w:r>
            <w:r>
              <w:rPr>
                <w:color w:val="FF0000"/>
              </w:rPr>
              <w:t>。与</w:t>
            </w:r>
            <w:r>
              <w:rPr>
                <w:color w:val="FF0000"/>
              </w:rPr>
              <w:t>CEA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CA125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NSE</w:t>
            </w:r>
            <w:r>
              <w:rPr>
                <w:color w:val="FF0000"/>
              </w:rPr>
              <w:t>等其他标志物联合测定，可提高诊断的敏感性</w:t>
            </w:r>
            <w:r>
              <w:rPr>
                <w:color w:val="FF0000"/>
              </w:rPr>
              <w:t>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1"/>
                <w:szCs w:val="21"/>
              </w:rPr>
              <w:t>胃蛋白酶原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通过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PGⅠ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PGⅡ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PGR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三项数值对胃部健康进行动态监测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</w:rPr>
              <w:t>糖类抗原</w:t>
            </w:r>
            <w:r>
              <w:rPr>
                <w:b/>
                <w:color w:val="FF0000"/>
              </w:rPr>
              <w:t>72-4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CA72-4</w:t>
            </w:r>
            <w:r>
              <w:rPr>
                <w:b/>
                <w:color w:val="FF0000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胃癌首选标志物，可用于肠癌、胰腺癌、肝癌的辅助诊断及疗效监测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265" w:before="0" w:after="0"/>
              <w:rPr>
                <w:rFonts w:ascii="宋体;SimSun" w:hAnsi="宋体;SimSun" w:eastAsia="宋体;SimSun"/>
                <w:bCs/>
                <w:w w:val="90"/>
                <w:kern w:val="2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Cs/>
                <w:w w:val="90"/>
                <w:kern w:val="2"/>
                <w:sz w:val="21"/>
                <w:szCs w:val="21"/>
              </w:rPr>
              <w:t>心脑血管病</w:t>
            </w:r>
          </w:p>
          <w:p>
            <w:pPr>
              <w:pStyle w:val="Xl25"/>
              <w:widowControl w:val="false"/>
              <w:spacing w:lineRule="exact" w:line="265" w:before="0" w:after="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Cs/>
                <w:kern w:val="2"/>
                <w:sz w:val="21"/>
                <w:szCs w:val="21"/>
              </w:rPr>
              <w:t>相关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肌酸磷酸激酶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K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诊断急性心肌梗塞、心肌炎和肌肉疾病等的重要指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国罗氏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肌酸磷酸激酶同工酶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K-M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检测对于急性心肌梗塞的早期诊断有高度的特异性，也是其他心肌损伤的一项重要指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501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乳酸脱氢酶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LDH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辅助诊断心肌梗塞、肝脏疾病、恶性肿瘤等的一项重要指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心肌肌钙蛋白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T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cTnT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判断微小心肌损伤、诊断心肌梗塞的重要指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罗氏电化</w:t>
            </w:r>
          </w:p>
        </w:tc>
      </w:tr>
      <w:tr>
        <w:trPr>
          <w:trHeight w:val="58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同型半光胺酸</w:t>
            </w:r>
          </w:p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HCY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血栓形成的特异检测，是动脉粥样硬化和缺血性心脑血管疾病发病的独立危险因素之一；外周血管病变时如颈动脉内膜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中层厚度增厚与其升高的程度一致，动静脉血栓的患者也常见升高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发光仪 </w:t>
            </w:r>
            <w:r>
              <w:rPr>
                <w:rFonts w:cs="宋体;SimSun" w:ascii="宋体;SimSun" w:hAnsi="宋体;SimSun"/>
                <w:szCs w:val="21"/>
              </w:rPr>
              <w:t>e411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骨密度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人骨中骨矿物质的含量指标，具有快速、准确的特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国</w:t>
            </w:r>
          </w:p>
          <w:p>
            <w:pPr>
              <w:pStyle w:val="Normal"/>
              <w:spacing w:lineRule="exact" w:line="265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etriScan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碳</w:t>
            </w:r>
            <w:r>
              <w:rPr>
                <w:rFonts w:cs="宋体;SimSun" w:ascii="宋体;SimSun" w:hAnsi="宋体;SimSun"/>
                <w:b/>
                <w:szCs w:val="21"/>
              </w:rPr>
              <w:t>13—</w:t>
            </w:r>
            <w:r>
              <w:rPr>
                <w:rFonts w:ascii="宋体;SimSun" w:hAnsi="宋体;SimSun" w:cs="宋体;SimSun"/>
                <w:b/>
                <w:szCs w:val="21"/>
              </w:rPr>
              <w:t>尿呼气试验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试验是检测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否感染</w:t>
            </w:r>
            <w:r>
              <w:rPr>
                <w:rFonts w:cs="宋体;SimSun" w:ascii="宋体;SimSun" w:hAnsi="宋体;SimSun"/>
                <w:szCs w:val="21"/>
              </w:rPr>
              <w:t>HP</w:t>
            </w:r>
            <w:r>
              <w:rPr>
                <w:rFonts w:ascii="宋体;SimSun" w:hAnsi="宋体;SimSun" w:cs="宋体;SimSun"/>
                <w:szCs w:val="21"/>
              </w:rPr>
              <w:t>的金标准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是一种定量检测，</w:t>
            </w:r>
            <w:r>
              <w:rPr>
                <w:rFonts w:ascii="宋体;SimSun" w:hAnsi="宋体;SimSun" w:cs="宋体;SimSun"/>
                <w:szCs w:val="21"/>
              </w:rPr>
              <w:t>该方法具有无痛、快速、准确的特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β2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微量球蛋白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（尿）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对诊断肾小管疾病、药物对肾小管的中毒损害、鉴别上、下尿路感染及协助诊断一些恶性疾病均有重要的临床价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罗氏电化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发光仪 </w:t>
            </w:r>
            <w:r>
              <w:rPr>
                <w:rFonts w:cs="宋体;SimSun" w:ascii="宋体;SimSun" w:hAnsi="宋体;SimSun"/>
                <w:szCs w:val="21"/>
              </w:rPr>
              <w:t>e411</w:t>
            </w:r>
          </w:p>
        </w:tc>
      </w:tr>
      <w:tr>
        <w:trPr>
          <w:trHeight w:val="40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β2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微量球蛋白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血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）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测定肾小球滤过功能减退的一个重要标志，对炎症、肿瘤也有重要的临床价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05"/>
              <w:textAlignment w:val="baselin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5"/>
              <w:ind w:firstLine="2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彩色经颅多普勒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超声原理来检查脑部血管的功能状态，具有安全、有效、无创伤性的特点，对诊断脑动脉硬化、脑血管狭窄、畸形或栓塞等，对血管性头疼及颅内占位性病变的判断都具有重要的意义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微量元素测定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钙、镁、铜、铁、锌）</w:t>
            </w:r>
            <w:r>
              <w:rPr>
                <w:rFonts w:ascii="宋体;SimSun" w:hAnsi="宋体;SimSun" w:cs="宋体;SimSun"/>
                <w:szCs w:val="21"/>
              </w:rPr>
              <w:t>微量元素参与人体的机能代谢活动，某种元素的缺乏或含量过高都会影响健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70C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70C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型组合</w:t>
            </w:r>
          </w:p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B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血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szCs w:val="21"/>
              </w:rPr>
              <w:t>RH</w:t>
            </w:r>
            <w:r>
              <w:rPr>
                <w:rFonts w:ascii="宋体;SimSun" w:hAnsi="宋体;SimSun" w:cs="宋体;SimSun"/>
                <w:szCs w:val="21"/>
              </w:rPr>
              <w:t>血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四种，每个人都须了解自己的血型，输血时遇到不配合的血型会造成体內溶血之情況发生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textAlignment w:val="baselin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hyperlink r:id="rId2" w:tgtFrame="_blank">
              <w:r>
                <w:rPr>
                  <w:rStyle w:val="InternetLink"/>
                  <w:rFonts w:cs="Arial" w:ascii="宋体;SimSun" w:hAnsi="宋体;SimSun"/>
                  <w:b/>
                  <w:spacing w:val="8"/>
                  <w:kern w:val="0"/>
                  <w:szCs w:val="21"/>
                </w:rPr>
                <w:t>Rh</w:t>
              </w:r>
              <w:r>
                <w:rPr>
                  <w:rStyle w:val="InternetLink"/>
                  <w:rFonts w:ascii="宋体;SimSun" w:hAnsi="宋体;SimSun" w:cs="Arial"/>
                  <w:b/>
                  <w:spacing w:val="8"/>
                  <w:kern w:val="0"/>
                  <w:szCs w:val="21"/>
                </w:rPr>
                <w:t>血型</w:t>
              </w:r>
            </w:hyperlink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B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O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及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AB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四种主要血型的人，分别一分为二地被划分为</w:t>
            </w:r>
            <w:hyperlink r:id="rId3" w:tgtFrame="_blank">
              <w:r>
                <w:rPr>
                  <w:rStyle w:val="InternetLink"/>
                  <w:rFonts w:cs="Arial" w:ascii="宋体;SimSun" w:hAnsi="宋体;SimSun"/>
                  <w:spacing w:val="8"/>
                  <w:kern w:val="0"/>
                  <w:szCs w:val="21"/>
                  <w:u w:val="single"/>
                </w:rPr>
                <w:t>Rh</w:t>
              </w:r>
              <w:r>
                <w:rPr>
                  <w:rStyle w:val="InternetLink"/>
                  <w:rFonts w:ascii="宋体;SimSun" w:hAnsi="宋体;SimSun" w:cs="Arial"/>
                  <w:spacing w:val="8"/>
                  <w:kern w:val="0"/>
                  <w:szCs w:val="21"/>
                  <w:u w:val="single"/>
                </w:rPr>
                <w:t>阳性</w:t>
              </w:r>
            </w:hyperlink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和阴性两种。在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我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国，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RH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阴性属</w:t>
            </w:r>
            <w:hyperlink r:id="rId4" w:tgtFrame="_blank">
              <w:r>
                <w:rPr>
                  <w:rStyle w:val="InternetLink"/>
                  <w:rFonts w:ascii="宋体;SimSun" w:hAnsi="宋体;SimSun" w:cs="Arial"/>
                  <w:spacing w:val="8"/>
                  <w:kern w:val="0"/>
                  <w:szCs w:val="21"/>
                  <w:u w:val="single"/>
                </w:rPr>
                <w:t>稀有血型</w:t>
              </w:r>
            </w:hyperlink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RH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阴性血型只占千分之三到四。</w:t>
            </w:r>
            <w:r>
              <w:rPr>
                <w:rFonts w:cs="Arial" w:ascii="宋体;SimSun" w:hAnsi="宋体;SimSun"/>
                <w:spacing w:val="8"/>
                <w:kern w:val="0"/>
                <w:szCs w:val="21"/>
              </w:rPr>
              <w:t>Rh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血型的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检测</w:t>
            </w:r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，对更加科学地指导输血工作和进一步提高</w:t>
            </w:r>
            <w:hyperlink r:id="rId5" w:tgtFrame="_blank">
              <w:r>
                <w:rPr>
                  <w:rStyle w:val="InternetLink"/>
                  <w:rFonts w:ascii="宋体;SimSun" w:hAnsi="宋体;SimSun" w:cs="Arial"/>
                  <w:spacing w:val="8"/>
                  <w:kern w:val="0"/>
                  <w:szCs w:val="21"/>
                  <w:u w:val="single"/>
                </w:rPr>
                <w:t>新生儿</w:t>
              </w:r>
            </w:hyperlink>
            <w:r>
              <w:rPr>
                <w:rFonts w:ascii="宋体;SimSun" w:hAnsi="宋体;SimSun" w:cs="Arial"/>
                <w:spacing w:val="8"/>
                <w:kern w:val="0"/>
                <w:szCs w:val="21"/>
              </w:rPr>
              <w:t>溶血病的实验诊断和维护母婴健康，都有非常重要的作用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沉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筛查风湿病、结核、肿瘤等辅助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脉硬化检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血管的阻塞状况和硬化状况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科林</w:t>
            </w:r>
          </w:p>
        </w:tc>
      </w:tr>
      <w:tr>
        <w:trPr>
          <w:trHeight w:val="64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功能检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功能检查可对受检者呼吸生理功能的基本状况作出质和量的评价，可以用于呼吸疾病的诊断、疗法选择和疗效评估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捷斯</w:t>
            </w:r>
          </w:p>
        </w:tc>
      </w:tr>
    </w:tbl>
    <w:p>
      <w:pPr>
        <w:pStyle w:val="Normal"/>
        <w:spacing w:lineRule="exact" w:line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红色为不打折项目</w:t>
      </w:r>
    </w:p>
    <w:p>
      <w:pPr>
        <w:pStyle w:val="Normal"/>
        <w:spacing w:lineRule="exact" w:line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179" w:right="1179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rFonts w:ascii="Tahoma" w:hAnsi="Tahoma" w:cs="Tahoma"/>
      <w:sz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黑体;SimHei" w:hAnsi="黑体;SimHe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360"/>
    </w:pPr>
    <w:rPr>
      <w:rFonts w:eastAsia="黑体;SimHei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29283.htm" TargetMode="External"/><Relationship Id="rId3" Type="http://schemas.openxmlformats.org/officeDocument/2006/relationships/hyperlink" Target="http://baike.baidu.com/view/600147.htm" TargetMode="External"/><Relationship Id="rId4" Type="http://schemas.openxmlformats.org/officeDocument/2006/relationships/hyperlink" Target="http://baike.baidu.com/view/19730.htm" TargetMode="External"/><Relationship Id="rId5" Type="http://schemas.openxmlformats.org/officeDocument/2006/relationships/hyperlink" Target="http://baike.baidu.com/view/324944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2:00Z</dcterms:created>
  <dc:creator>11</dc:creator>
  <dc:description/>
  <dc:language>en-US</dc:language>
  <cp:lastModifiedBy>Administrator</cp:lastModifiedBy>
  <dcterms:modified xsi:type="dcterms:W3CDTF">2016-06-01T06:52:00Z</dcterms:modified>
  <cp:revision>2</cp:revision>
  <dc:subject/>
  <dc:title>类  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